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>RECIPE:   STRAWBERRY SHORTCAKE (from The Vegetarian Adventure Cook Book)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LUNTEER NOTES: 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00 g butter, soften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¾ cup caster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eg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teaspoon vanilla ess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cup plain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cup wholemeal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easpoon baking powder</w:t>
            </w:r>
          </w:p>
        </w:tc>
      </w:tr>
      <w:tr>
        <w:trPr>
          <w:trHeight w:val="90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ream butter and sugar, add egg and vanilla and beat well.  Add flours and baking powder and mix until smoot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Turn the dough out onto a lightly floured surface and knead lightl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Divide the dough into 2 equal halves.  Refrigerate the dough for at least 15 minut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Flour each half.  Roll out pieces to fit a 20 cm round cake tin with a removable bas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Roll out the second half of dough to fit, but allow it to remain on baking pap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Refrigerate both top and bottom until you are ready to assemble with the filling.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color w:val="262626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Filling: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00 g strawberri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3 tablespoons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ablespoon wa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/2 cup crea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3 tablespoons corn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easpoon vani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cup mil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 teaspoons strawberry ja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ablespoon caster suga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lace the sugar in a heavy-bottomed pot with the water.  Cook over a gently heat, stirring only once or twice to dissolve the sugar, until it begins to turn very faintly gold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color w:val="262626"/>
                <w:sz w:val="28"/>
                <w:szCs w:val="28"/>
              </w:rPr>
              <w:t>COVER ARMS AND VERY CAREFULLY REMOVE FROM THE HEAT AND STIR IN THE CREA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Mix the cornflour with the milk, until smooth, then add these slowly to the syrup and cream, stirring as you do thi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Return the saucepan to a gently heat and bring to the boil, stirring constantly, until thick and smooth.  Allow to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reheat the oven to 19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tir in the jam and half the strawberri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our the custard into the prepared ba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Top with the second round of doug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prinkle the top with the caster sugar and bake for 30-40 minutes, until the pastry is coming away from the sides of the tin and the top is turning golden brow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800" w:hanging="0"/>
              <w:rPr>
                <w:rFonts w:ascii="Cambria" w:hAnsi="Cambria" w:cs="Helvetica Neue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800" w:hanging="0"/>
              <w:rPr>
                <w:rFonts w:ascii="Cambria" w:hAnsi="Cambria" w:cs="Helvetica Neue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20:00Z</dcterms:created>
  <dc:creator>Jiuan Jiuan Kok</dc:creator>
  <dc:description/>
  <cp:keywords/>
  <dc:language>en-US</dc:language>
  <cp:lastModifiedBy>john wilson</cp:lastModifiedBy>
  <cp:lastPrinted>2011-11-29T22:39:00Z</cp:lastPrinted>
  <dcterms:modified xsi:type="dcterms:W3CDTF">2011-11-29T10:16:00Z</dcterms:modified>
  <cp:revision>5</cp:revision>
  <dc:subject/>
  <dc:title/>
</cp:coreProperties>
</file>